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783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693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546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046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834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039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847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500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899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175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232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735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473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