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92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99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47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56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516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275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21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715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67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67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586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31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754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761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07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