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15067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79538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15594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80612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56273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57643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27523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07743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64807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09341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24504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25599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07944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06073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14095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64131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15078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