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5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50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979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85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247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12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9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057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334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541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05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29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32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37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29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