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928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560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329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58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089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951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390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642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219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153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909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981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212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602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601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204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896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