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1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48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49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26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6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774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41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1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65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446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96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65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