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00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676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574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661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62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793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897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901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969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787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91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443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60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163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61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