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64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41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7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0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4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54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799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5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649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7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1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861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