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22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14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94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810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13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71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71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6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98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160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50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45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38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63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211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29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