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7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315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423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803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065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96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96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71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965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064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59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71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733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