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898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152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9178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7667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5355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5470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3717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2240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4394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9832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911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673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4837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