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264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766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177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353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259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599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235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131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654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727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811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563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93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133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216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856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92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