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88921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89915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82545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7547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25562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573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24698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3974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39916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83252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32429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17979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20422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13827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68755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