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251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2418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6870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9647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0530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915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9977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2102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9500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4859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4971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2583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4581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