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49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2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3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22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078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4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118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874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9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4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3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7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8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328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6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84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