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038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036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238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996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498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505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136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607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403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744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758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26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463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