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25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8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37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908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77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19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320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780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513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579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88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90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8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126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87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00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41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