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3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677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395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143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303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751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10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59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952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006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829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380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668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063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055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