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313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878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693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282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088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032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308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713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73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359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986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43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315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108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650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