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2893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7354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9274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6442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8179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3141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6215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9216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6728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194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025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4983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0706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5645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0309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3073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0608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