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912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689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51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055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877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873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378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987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728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787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296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67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348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