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870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673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032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573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211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79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284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346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194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107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321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696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2359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