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024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274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5806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362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262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986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582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078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859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921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446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923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453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903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304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495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402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