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14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213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925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84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851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079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678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310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413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606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073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666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067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244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03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