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258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914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183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891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382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485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979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309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135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05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807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36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448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