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416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86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14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05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13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40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24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3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40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560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0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39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06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1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58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9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41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