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73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82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48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878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9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020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45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249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63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100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58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9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614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