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247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47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447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910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384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436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411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829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861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43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340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73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760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2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592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433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092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