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865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624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672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532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41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586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937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07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186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857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431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291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764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873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903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