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74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50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62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880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194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15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73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03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769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3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2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32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08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