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561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160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146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793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596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23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36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929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735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043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3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881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451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