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9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637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24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093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296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20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173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435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70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711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91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11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449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3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93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4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488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