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130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4703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759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4250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3728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066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4704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2236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15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744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705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827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2279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7068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725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