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3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80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527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34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15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47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92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66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85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464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29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53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30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163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54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