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21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5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64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2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835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858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3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67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7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6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6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