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351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710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986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004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216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093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046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546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394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13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53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656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875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133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82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71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934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