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247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425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385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637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534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320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554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464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432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454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448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382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120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576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301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