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0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61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23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592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01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9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454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84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87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17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71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16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54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