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082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04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5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69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430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34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81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0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71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896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50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6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11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93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63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13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280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