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8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35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51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55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28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88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48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036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9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75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32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079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385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78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