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6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36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58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788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66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54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96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975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810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7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701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61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50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