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0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016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791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2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927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57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163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14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89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37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157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58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761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810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34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5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