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64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924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59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20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65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076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70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69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6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55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296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02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94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2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23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