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2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3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12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85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3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1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23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99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954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89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5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48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66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