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493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296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07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197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733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643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320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487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990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909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165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628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52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