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0948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8152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900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681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486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377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2489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1801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842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3655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968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553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80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42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883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3707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388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