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409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990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25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143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25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355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00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72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61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8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861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81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294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746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