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090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809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1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056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988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9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875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85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49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49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1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98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616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88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819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43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72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