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6160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7102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739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704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843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730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060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52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251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865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453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288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125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565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427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5845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2523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