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81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197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172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23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6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9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73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80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19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53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17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02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5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