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97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559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455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06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39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98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949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899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30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76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945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019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717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442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35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