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52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33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80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95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97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404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3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14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798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76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597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8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499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757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68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8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02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