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713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759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09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662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41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794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316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859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512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160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654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7596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539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14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067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