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82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352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099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931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95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65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188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646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138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26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458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976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91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