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050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285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794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649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321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484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046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440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511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646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453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61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652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444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448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794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562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