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51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13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45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43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75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550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74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94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63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1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1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38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8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6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44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