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469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355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87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26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683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631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583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361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023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756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072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250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986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