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466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092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427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410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354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192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138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114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733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182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674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336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890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