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65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293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0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887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372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221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47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81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79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49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273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17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62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781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53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