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08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350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739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669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455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549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512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982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528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04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846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854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380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070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311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