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12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192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673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365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88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99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374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37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764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0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5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19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704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