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5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08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3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1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6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05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79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4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2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1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1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19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16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14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