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35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35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7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814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87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72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71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884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17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0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08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6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36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