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400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119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178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106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677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05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684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256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32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290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202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05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581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021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576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