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00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888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526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232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340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716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003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260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877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32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269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836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208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000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01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2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187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