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126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515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658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468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889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224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948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067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979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645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231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737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653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121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495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716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444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