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89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37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41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205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714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980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00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961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67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008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51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6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47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52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784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14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2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