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27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32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547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738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829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787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811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141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160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45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219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01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073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