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132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2496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5808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3778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3042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0072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3656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7915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3877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9231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6021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9473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3063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5714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1049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