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94954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18639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69371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00159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95760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00762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29360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26254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10794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38375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5830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01842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71128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