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947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9346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6085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7807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835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5855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1023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9258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8788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906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7935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8310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0788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8343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1019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