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34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98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47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8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60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20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1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29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055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21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30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79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120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189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83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