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77354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77083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13686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30772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24156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36935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65847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15008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41941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76399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605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11687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92922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31479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51056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41918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56861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