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273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9669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6695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709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243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1907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062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2749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9935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3427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211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65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602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