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99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90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60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60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21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24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40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62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795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18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41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8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