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62950010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91542225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5946015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84192487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83769853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8516533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07810120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55636978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31433534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44835747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344867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1292791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50257201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04399023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66904423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65422854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85961133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