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42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834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002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60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45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748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22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578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893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67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89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22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18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521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20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991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823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