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781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45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739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7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456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683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961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455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42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463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174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693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708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416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434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