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407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203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38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530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301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139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929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570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64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759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201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038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803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