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83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301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649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8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590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868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48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448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663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019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579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268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53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40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77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