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585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02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87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23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28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32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01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40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9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9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05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19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