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22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71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935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42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230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177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9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03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68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30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468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6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61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598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64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35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