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24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457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832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290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752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830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425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139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243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102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423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116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72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967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824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219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199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