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02414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7820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32627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23708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57943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37314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70240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98613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78960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39256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37681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01187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85154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92047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80772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