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181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529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833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706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471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60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816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551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907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647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8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40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04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07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96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119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202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