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961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837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992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945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922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380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433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926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755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985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330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589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332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102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591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