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85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103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380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49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340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417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13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52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98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5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3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3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644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