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55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15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31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58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481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82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91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58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48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988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973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120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14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258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779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