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47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51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56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8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140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06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164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6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499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97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2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1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61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