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222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18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293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53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666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869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53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773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406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01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43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937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137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662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65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294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853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