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5862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531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63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009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216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8806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891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6640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826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0123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031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616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070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841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862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048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988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