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921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228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731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446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958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024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070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732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172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814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110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118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601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