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083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001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942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079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574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833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918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442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191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14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029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835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337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069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361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