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637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623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017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499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612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175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48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688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8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46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602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450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784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346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688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