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84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241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21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16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9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12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7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08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99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09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5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977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85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67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5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471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