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092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27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68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80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48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94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68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73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951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09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600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2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9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