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009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62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66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44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99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84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0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21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358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44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015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259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77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55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464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53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6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