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57466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93239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25915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91494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10764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5682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82842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60997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3704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39374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1635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710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34642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