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526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7201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39716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78656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1941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9349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8274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28147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41326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6105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9389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6897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87529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6879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6266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