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82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60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49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836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69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111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27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699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70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962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6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41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13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41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5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8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515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