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717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713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050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030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918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454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722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787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6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37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077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470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942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559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925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