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052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195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180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51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683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242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78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805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094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201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758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111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858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