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51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7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35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64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45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13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33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16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479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40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9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7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98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2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4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8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13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