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973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9369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686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2316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9775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1417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3505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7424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6030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6979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0039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6474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2479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2486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1411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