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1989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79865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77124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77278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66529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43788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30801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07288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5073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17956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2211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54749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71452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36605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85957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