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51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941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407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997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964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578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734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283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465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039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369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12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28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