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869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2526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820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5596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8057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3087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1752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5462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3198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3011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421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617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7946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8593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422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5531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2477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