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512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54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05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0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99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2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0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13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795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1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2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16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96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54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300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39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