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07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653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69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14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58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24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50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3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32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8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6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8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59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