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885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9435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6445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8642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3899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4484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4938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4255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2007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2119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728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13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2676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