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98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077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15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32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73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94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0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19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953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7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93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36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597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28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6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