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159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016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083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029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945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90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601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558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582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977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722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317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171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937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178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375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514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