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380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93132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4071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55993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3629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68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2135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4661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427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7166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5362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2822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3323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2710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1128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