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50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31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21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098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16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25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88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901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56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2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46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85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970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