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773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105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1258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3133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147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373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3852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0590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1324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670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4826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5061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652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2011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069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