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303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52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009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832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059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859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636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271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046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047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07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151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218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585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689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575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335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