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46977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99934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84760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09561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40678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46031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17428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95726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72467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97676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14144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24825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72261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77008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40483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49966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95804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