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854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27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773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861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595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900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294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148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628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637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236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856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365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