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304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95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9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455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844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602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467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66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804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188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97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180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332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520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91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