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143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404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39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85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568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122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428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068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486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522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32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931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347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