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08146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64235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58369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99292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49319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74712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18682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36873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78250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16513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42647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87991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1354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58149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96691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