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73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081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416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232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944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506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3165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135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401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512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460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599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351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