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74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578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707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27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78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4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84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080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05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28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145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2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32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911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058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661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7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