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168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48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4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99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72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51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18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0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876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123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092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224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784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4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138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34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197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