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09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06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1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20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647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97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11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05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989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813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03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636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924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927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26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