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15568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67731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4565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90783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64665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24010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75476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59268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81485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43308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75025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1010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12412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76916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06762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