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07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875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702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826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36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58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11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12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12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14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6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92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2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60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80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