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058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854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776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563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902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824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117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764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314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97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573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349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400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