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97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524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25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357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0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42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237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894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12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17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3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7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943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037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1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77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56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