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2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40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00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816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594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17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56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99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809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131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0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63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74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