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87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068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700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430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576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789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713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698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36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822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896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853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396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725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067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655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290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