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641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344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404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423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702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093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328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159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708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545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547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447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545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552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307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