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9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18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85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61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78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55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686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97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36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54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55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964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234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57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67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