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2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76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49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23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03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7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71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1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80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22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5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16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62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21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688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43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94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