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62284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6556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78241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51478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53178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93353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41403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65424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34216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09976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37682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1159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59250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49259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44978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30340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57694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