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46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10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93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51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03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555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90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7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5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477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2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7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6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