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2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99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1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266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54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47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45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86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94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08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40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37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51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