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491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581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984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057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21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68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207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321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927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277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831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581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36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731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255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260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327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