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89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89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06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806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47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275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41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7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25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326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87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968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48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736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0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