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942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120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57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566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26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61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92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59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11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8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08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54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60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