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32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839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904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285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147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102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614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27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642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983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20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424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357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711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993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