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16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60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55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32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71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78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03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02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323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17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531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7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24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13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98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8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15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