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002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292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22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40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267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144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784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833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106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847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015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973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359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