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609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042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314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749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810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763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449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84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185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508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98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29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325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990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230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