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873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979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191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806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956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222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267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342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867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027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402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43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53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561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407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359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24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