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24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86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6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16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12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57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076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967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50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01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09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3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74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