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87130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06643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21409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23965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99216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04309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19154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01045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41808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3679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72772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58553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56612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