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531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391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817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213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520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606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451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000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549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760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897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03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78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010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75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