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9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53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967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56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4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236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01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7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219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698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48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1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53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929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9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85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35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