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330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8758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2474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8667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51461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6146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3302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0713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1343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4888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2017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6637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54095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2706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9846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