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111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028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68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18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504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866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057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592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442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659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6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423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501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009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08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26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017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