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715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871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298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3834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7132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683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967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198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496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2018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012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883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893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