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95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9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2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9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7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80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7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39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08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47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85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651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17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79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