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4824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9723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1392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7799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3222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2648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8690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03131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2938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4560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560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758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0007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5638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5037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9016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3994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