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075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0854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6364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10845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0659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0108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8480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5788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9136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8094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490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751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5278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