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446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224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7427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651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288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393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834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750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7743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573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417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684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505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