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39308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80338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32388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98211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80817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37186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77314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97599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1667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02905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16178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89613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39151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