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6039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76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490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269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318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105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8941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058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014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471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403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436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134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818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796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9768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889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