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621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48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916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340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507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761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1621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37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183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29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686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852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692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0030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348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0446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044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