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9545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598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348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723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844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34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9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634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4115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90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787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52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255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2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601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