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896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54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568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7539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058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837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436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996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581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222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0412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2379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7454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155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8556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