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3781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29226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91795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4526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345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9906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61600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76928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35882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1973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7351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978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8953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3708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99014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83542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0606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