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55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84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70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08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4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555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5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509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85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925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31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58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14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31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16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