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72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72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359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034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84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75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08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5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4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6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820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15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93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44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55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