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141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461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112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493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412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332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073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701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805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997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072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207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762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