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085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018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086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8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032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86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931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38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4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606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6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68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6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