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309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18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52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300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244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281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837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18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50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69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76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914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697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504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000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380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056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