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972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652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1912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5623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837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135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8710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1766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612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9741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8875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5247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876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9046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7332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