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4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861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84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612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03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358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209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705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8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696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485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119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61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