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210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48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749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88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74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045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30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087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40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671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65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35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487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98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06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375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727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