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482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0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05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15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92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141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882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69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56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576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069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608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651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