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916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42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88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354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897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030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638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810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693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650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814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692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871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85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69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660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187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