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24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169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821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180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354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17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40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43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12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85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607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71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50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9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