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500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846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058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089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053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440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483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236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598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903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831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263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532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992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958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