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73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20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603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4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15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79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86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483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82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88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50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35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