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095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866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202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545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839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627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039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024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758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083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780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420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502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797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580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764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135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