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879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637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6223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15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957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807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167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8521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972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982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109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669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623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302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833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644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078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