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567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043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827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131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095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716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944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749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737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16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54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50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924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