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175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4419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5314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4482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0928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766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7387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0156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6611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9642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9185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517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8026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2049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2995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