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925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58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899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655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812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744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440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962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679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517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183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603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945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904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884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