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18099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71830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9235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06546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93365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96675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11096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0348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79000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1363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51012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943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46626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