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078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258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954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902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486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803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089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196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982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258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953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878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573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473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75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