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5271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95344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538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7749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99019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17476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59968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48645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97844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6862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2668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279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97876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8929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0295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908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00193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