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004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949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954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44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212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86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47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752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247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153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7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061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34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