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957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717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630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229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689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47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950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923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08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363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450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495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857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341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521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779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580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