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544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56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59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57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03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266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472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879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612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77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00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068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09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30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2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