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66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95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981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97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63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17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948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184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36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73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30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5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189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