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436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178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336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747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001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775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387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327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208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573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336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922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841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