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815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3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731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87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7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03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49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70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26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5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56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5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20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57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64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82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785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