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358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33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943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35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732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876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5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104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06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861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507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880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138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435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37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