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70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4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812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86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4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99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6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93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803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92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60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2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80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11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733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52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347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