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139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568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933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183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390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86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303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290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018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096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173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221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526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