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46545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498927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487131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065470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578814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773998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455249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040049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518721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172918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209844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13264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111105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317853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976790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