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015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43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16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667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490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371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19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429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365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591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973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23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829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