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938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764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45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304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020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998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944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201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184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511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693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903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613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842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996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