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45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42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3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501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516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122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216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28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293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11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22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2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556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397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36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010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41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