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687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43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70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922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082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52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50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189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78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10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9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788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06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299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86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9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85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