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1481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06928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04413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2501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5340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26812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8921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475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8656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5382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212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78555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77047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55673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50735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