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41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51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45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176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767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3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502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04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794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564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9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428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45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65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441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