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689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861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35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51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572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988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429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936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817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107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262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654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062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