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94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30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708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925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32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17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403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39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90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876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468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574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071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