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012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57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544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64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944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100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075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359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48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54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685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92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53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420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348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443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15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