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803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180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24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762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879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961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353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8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165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19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011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141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65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725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18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431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736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