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094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97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48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629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41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745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22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20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356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15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055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84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254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