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0911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543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40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590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325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5017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553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380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551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1498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902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614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476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215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843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536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9673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