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30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14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824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474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117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151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949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957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0633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29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380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38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38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