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025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562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26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732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5226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0219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503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387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008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990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240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772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740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493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816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