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633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64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97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44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940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150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352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688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620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5921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6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52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219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12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060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0303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216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