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905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0689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443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173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1843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843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811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013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0403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681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175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601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4670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6958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904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