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140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921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531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49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836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565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86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509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821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90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401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999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96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556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088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528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97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