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26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591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097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19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19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791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2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081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83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94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886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02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00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831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72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455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