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4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01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6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194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13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64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45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013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98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1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68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7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19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