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63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759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800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170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592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983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406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434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396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209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799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634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544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