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83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50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98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12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343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38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424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02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393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40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41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843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55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