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99665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421782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051460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79426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555926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641381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546520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772876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016272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453086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921182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547400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584335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469614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638607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