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354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088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334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463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947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541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75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22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956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429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984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985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208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60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