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05766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70456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67639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32705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60129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44241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00239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2937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3986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20469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95441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48039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10596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66338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05026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8481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66985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