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9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353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65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36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80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260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388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398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720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152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260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75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59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62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983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