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958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465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66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707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473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8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930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576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892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751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953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7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458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002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267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