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781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77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01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59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682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464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673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654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07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94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619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5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75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