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72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6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38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00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88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2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633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54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30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88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25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38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3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59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62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72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3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