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1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22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2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74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869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447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609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101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923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834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247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3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731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