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560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23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30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75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786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427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277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031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68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470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509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912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37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147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80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