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52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079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680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14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11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20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84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63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232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15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95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952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243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20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659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