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296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48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46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691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909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616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10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04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435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03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893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1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867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844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818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799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