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591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625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15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43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743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280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588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214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99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92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397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16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