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05162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92388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42435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0317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18126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25046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17109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90625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78852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85231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88577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97448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82922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25344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84830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51176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15942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