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4519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6376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4767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5137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5215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6887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9684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9884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43259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250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608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2477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5155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8151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4438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0099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8306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