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2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68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39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38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82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96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85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700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09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1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80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52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41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3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