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87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42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8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1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785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58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758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37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15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321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7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8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83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3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90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70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9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