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962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4776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719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05184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9283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5979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126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1127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9585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6511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326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923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8498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