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965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67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673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4023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3564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168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858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9765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9749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681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838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200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3009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088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214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