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936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045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441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1250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5613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015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566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311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315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270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34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837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