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7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74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3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4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06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7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202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804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27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13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5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5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3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7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9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88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014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