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1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05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9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38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30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74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3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85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60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7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3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47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