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9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07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27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9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40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093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704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03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289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59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35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042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03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578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98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