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4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18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93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193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75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352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52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711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24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696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61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4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8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89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15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