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41278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1532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06699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70633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19235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36897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21203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65546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31608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97588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33539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82001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03532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