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289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836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579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30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319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25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629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811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812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252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881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811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043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274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04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208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91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