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289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218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52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563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973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554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177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173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453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92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70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70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82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