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132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728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565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160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478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035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822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923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710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006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892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880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092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766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04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076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258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