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481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995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953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207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007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624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599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8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979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101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791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46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096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096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595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197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241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