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074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787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422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545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588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965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971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730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292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809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515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433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095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250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788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