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75774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57681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503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25776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44499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2736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29260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6751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15570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31005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23976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76893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1788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