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135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081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448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744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904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895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530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541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889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160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984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471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834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099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749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