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377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403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36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455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017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165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339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994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113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871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449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648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948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350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062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836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510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