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13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031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136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6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4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432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706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25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894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287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754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8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073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