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800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810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107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331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248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124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511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170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948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874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522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641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818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017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78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