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92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18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21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974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55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10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77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800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815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11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68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057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45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48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93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30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75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