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88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213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92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08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5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8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88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066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611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18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50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037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222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669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351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