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268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380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224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413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706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994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8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14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374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772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254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056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947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