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91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236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99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370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29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34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21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64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6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48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79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83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7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61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826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06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628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