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36307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3445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84533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59602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42788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97225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15670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97784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48570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72325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46863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10447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5344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31866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89535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