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43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32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3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19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65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944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88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40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3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70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6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9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268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