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4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20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88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86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933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04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260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752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72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741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2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5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11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