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899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294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290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028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402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1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862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04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315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419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706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049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637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223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694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805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794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