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90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63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514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236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17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04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690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90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395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36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587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35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19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514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96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