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079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12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920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46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17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474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45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6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238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15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02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99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8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700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99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