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48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9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6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99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03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3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46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9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67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36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7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98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94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93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11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2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931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