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347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09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837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17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98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624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6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007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942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891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245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4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816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380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04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