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600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910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905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854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174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644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707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758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778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458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608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252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416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267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477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242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248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