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03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792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628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512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02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25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5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83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104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2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58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10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