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42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887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520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03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10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744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137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17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389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314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394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6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35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