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76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004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56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18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241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211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188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795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541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44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75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93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938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526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093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65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981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