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871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824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526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176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29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46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795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32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539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50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437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59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049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71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28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052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390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