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514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135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900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832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168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286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555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429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254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195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502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458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414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