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674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485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8236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581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009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240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5995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516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0994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556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094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7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650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084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0267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