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437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250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587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118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819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167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01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053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647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748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813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962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344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