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396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147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58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99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583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089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163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869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460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170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833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309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786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444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959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