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498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4611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6874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1024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7974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8626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6667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7965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68346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5623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8243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7854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7614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4699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8510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