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753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121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559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493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542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155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241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436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76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165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559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873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722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129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044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705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6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