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81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56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4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07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88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30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361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67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54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19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857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05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1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