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934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626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452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48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969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525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828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003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042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312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348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1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323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641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27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686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268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