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8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70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91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2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7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14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3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61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03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572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04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002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18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