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4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6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20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0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33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27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78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71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98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1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2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00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25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