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665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9374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3947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592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0185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3840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5491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5245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915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3703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817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527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391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