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8374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64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0049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978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320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139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2594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058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084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18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608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4624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900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633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71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