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767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961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139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516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8999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921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363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882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628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117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5579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145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694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865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511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