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770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317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960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801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012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542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903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831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464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348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728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78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