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04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98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91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173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46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04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227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941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55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74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123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386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7415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13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2018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8725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