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4128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5653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9114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52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615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601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939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47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00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0991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593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855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42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257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011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936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272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