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052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79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317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009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022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004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235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131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836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89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911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22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507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867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767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870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819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