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2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85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81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3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15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68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94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227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493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403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004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71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23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51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690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