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10560206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73032484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94455606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87260918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2108816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87249793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61380025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90694424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25396711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3221602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475561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0790765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0071045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14525605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84246792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86755612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8144752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