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850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430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165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13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07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090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371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128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257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900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487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316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516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