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882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534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047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75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713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509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25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104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181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2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3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00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570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