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2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344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154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967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344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656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266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560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758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331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054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924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895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844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57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