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9787260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08035324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6804381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7515041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70214207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50916113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61373010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49626730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03946641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7039207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1812925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4050485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51932694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