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12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302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19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81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25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14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6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2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787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52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1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40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36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32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49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80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467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