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575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224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777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584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426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925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229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835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99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539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588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868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97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595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897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