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06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7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2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8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74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15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652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94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2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59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898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2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2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34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990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31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19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