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487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96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926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78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4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678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543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780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629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305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265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08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177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