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97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01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63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629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627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6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66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13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17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28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7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90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029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109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019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