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894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272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943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66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405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208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612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904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533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640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697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509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166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13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626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025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