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9153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985777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559883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571707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940851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562854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184207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845071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860826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085677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9276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85764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981046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238745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059031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647236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674211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