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842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366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181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573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911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788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037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521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699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822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829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207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892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03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263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