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9915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9097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2605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6331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8926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46901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5990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05102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4628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62975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813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043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7623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