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186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155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929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606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920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313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525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737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449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416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813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595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949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094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225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