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874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161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597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871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570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59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838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590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503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795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511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71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299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