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051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648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920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201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735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642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536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415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369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807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115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284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175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370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539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