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18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48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680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975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149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3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39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26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83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932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10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87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455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77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945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465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9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