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94997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41924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48042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48275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53081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13950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9119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03185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83878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23316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54766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12745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56611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28552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86863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