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17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043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898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132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163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055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886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31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370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147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92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490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189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