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41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30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876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25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11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23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84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353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93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50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0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16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14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62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66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68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20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