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304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9845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7276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3338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9591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1522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3152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6447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3696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173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411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129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9047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