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3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93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3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95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792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4316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770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80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071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31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3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971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864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