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2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16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665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642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49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00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806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827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077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746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98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474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72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8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25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10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99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