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78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041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37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424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131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325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862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491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113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623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623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034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088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17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0486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