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93372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34119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29780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29394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76910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19582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1141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15694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98013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99031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99620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36074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90846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58989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33809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38865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30308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