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42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53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45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135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20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751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328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3966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34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612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392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662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593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88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65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