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154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72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311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397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890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564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867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1086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076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64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02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95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097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