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967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540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467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091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322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404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370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587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482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155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897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466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540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45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962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