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628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044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097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611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089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58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765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478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397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177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499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21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565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56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72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480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168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