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623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427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83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030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64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928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626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654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938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54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414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73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013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