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32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778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886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128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826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828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004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10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436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975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720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025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113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026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683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