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58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807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779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991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169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578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705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856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236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33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19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9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291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