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481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606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990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582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603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562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580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161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482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168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029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44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049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908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997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240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757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